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Муниципальное общеобразовательное 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sz w:val="28"/>
          <w:szCs w:val="28"/>
        </w:rPr>
        <w:t>учреждение лицей № 11 г. Челябинска</w:t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1" w:hanging="0"/>
        <w:rPr>
          <w:sz w:val="28"/>
          <w:szCs w:val="28"/>
        </w:rPr>
      </w:pPr>
      <w:r>
        <w:rPr>
          <w:spacing w:val="-4"/>
          <w:sz w:val="28"/>
          <w:szCs w:val="28"/>
        </w:rPr>
        <w:t>ПРИКАЗ</w:t>
      </w:r>
    </w:p>
    <w:p>
      <w:pPr>
        <w:pStyle w:val="Normal"/>
        <w:shd w:fill="FFFFFF" w:val="clear"/>
        <w:tabs>
          <w:tab w:val="clear" w:pos="720"/>
          <w:tab w:val="left" w:pos="4946" w:leader="none"/>
        </w:tabs>
        <w:ind w:right="-1" w:hanging="0"/>
        <w:rPr>
          <w:sz w:val="28"/>
          <w:szCs w:val="28"/>
        </w:rPr>
      </w:pPr>
      <w:r>
        <w:rPr>
          <w:spacing w:val="-5"/>
          <w:sz w:val="28"/>
          <w:szCs w:val="28"/>
        </w:rPr>
        <w:t>04.02.2011г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№ 24</w:t>
      </w:r>
    </w:p>
    <w:p>
      <w:pPr>
        <w:pStyle w:val="Normal"/>
        <w:shd w:fill="FFFFFF" w:val="clear"/>
        <w:spacing w:before="317" w:after="0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оведении диагностического исслед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зучению образовательных потребно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интересов обучающихся начальной ступ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го образования и запросов роди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законных представителей) в рамках перех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ФГО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 основании плана-графика по введению ФГОС в целях изучения образовательных потребностей и интересов обучающихся начальной ступени общего образования и запросов родителей (законных представителей) в период перехода на ФГ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дагогу-психологу Табаковой В.Н. организовать проведение диагностического исследования среди обучающихся в «Школе будущего первоклассника» дошкольников (приложение №1), родителей (приложение №2) по изучению образовательных запросов и потребностей в срок до 01.04.20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оставить результаты в виде аналитической справки в срок до 15.04.2011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. директора по начальной школе Бараз Э.А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А.Г. Гост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>_______________________Э.А. Ба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______В.Н. Та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/>
      </w:pPr>
      <w:r>
        <w:rPr>
          <w:sz w:val="28"/>
          <w:szCs w:val="28"/>
        </w:rPr>
        <w:t>к приказу №  24 от 04.02.20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осник для изучения образовательных потребностей и интересов обучающихся в «Школе будущего первоклассни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Ф.И.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Нравится ли тебе в школе?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Чем ты любишь заниматься?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Рисовать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Лепить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Конструировать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Петь, танцевать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Играть в компьютер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Заниматься спортом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ругое 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Какой подарок ты обычно даришь своим родителям на праздник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4. Что у тебя получается лучше всего? </w:t>
      </w: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Чем ты хотел бы заниматься в школе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к приказу № 24 от 04.02.201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для родителей первокласс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образовательных потребностей и интересов обучающихся ОУ, запросов родителей по вариативной части учебного пл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ажаемый родитель! Просим Вас ответить на вопросы данной анкеты в связи с тем, что наше образовательное учреждение переходит на ФГОС (Федеральный государственный образовательный стандарт) нового поколения. Внимательно прочитайте и честно ответьте на вопросы, Ваше мнение важно для регулирования деятельности нашего образовательного учрежде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О.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кажите требования, которые Вы предъявляете к содержанию образования и воспитания детей?  </w:t>
      </w:r>
      <w:r>
        <w:rPr>
          <w:i/>
          <w:sz w:val="28"/>
          <w:szCs w:val="28"/>
        </w:rPr>
        <w:t>Поставьте в ячейке рядом с каждым высказыванием номер места по важности  требования от 1 (самое важное) до 11 (менее важное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ебования к содержанию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сто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ответственности за свои поступки и действ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омпетенций необходимых для успешной адаптации ребенка в обществ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ажительное отношение к людя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поступления в ВУЗ без дополнительной подготов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самостоятельной жизни и трудовой деятель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базовых ценностей и моральных устое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нкурентноспособной лич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атриота своего Отече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амостоятельного и критического мыш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человека, который умеет свободно общатьс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должен обрести минимальный набор знаний и умений необходимых ему в жиз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их результатов ожидаете от обучения ребенка в начальной школе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</w:t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Что является важным для Вас при выборе учебного заведения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Чем интересуется, с удовольствием занимается Ваш ребенок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_______________________________</w:t>
      </w:r>
    </w:p>
    <w:p>
      <w:pPr>
        <w:pStyle w:val="Normal"/>
        <w:ind w:firstLine="708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5. Какие направления внеучебной деятельности Вы считаете предпочтительными для Вашего ребенка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ставьте в ячейке рядом с каждым направлением внеучебной деятельности номер места по предпочтительности  от 1 (более предпочтительное) до 6 (менее предпочтительно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оздоровительн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-эстетиче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но-познавательн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патриотическо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езная деятель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Какие формы организации внеурочной деятельности, предлагаемые в лицее для первоклассников, Вы считаете предпочтительными для Вашего ребенка?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оставьте в ячейке рядом с каждой формой организации внеурочной деятельности номер места по предпочтительности  от 1 (более предпочтительное) до 11 (менее предпочтительное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секция «Общая физическая подготовка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секция «Шашки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секция «Шахмат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ая студия «Светлячо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ческая студия «Экзерсис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 бального танц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 декоративно-прикладного искусства «Декор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ия изобразительного искусств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 «Нескучный русский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едевтический курс «Английский язык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 по психологии «Введение в школьную жизнь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Courier New" w:hAnsi="Courier New" w:cs="Courier New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false"/>
      <w:ind w:firstLine="720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3:17:00Z</dcterms:created>
  <dc:creator>Buhg</dc:creator>
  <dc:description/>
  <cp:keywords/>
  <dc:language>en-US</dc:language>
  <cp:lastModifiedBy>ОК</cp:lastModifiedBy>
  <cp:lastPrinted>2011-06-01T14:07:00Z</cp:lastPrinted>
  <dcterms:modified xsi:type="dcterms:W3CDTF">2011-06-01T08:09:00Z</dcterms:modified>
  <cp:revision>4</cp:revision>
  <dc:subject/>
  <dc:title>Муниципальное общеобразовательное </dc:title>
</cp:coreProperties>
</file>