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щеобразов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лицей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0г.</w:t>
        <w:tab/>
        <w:tab/>
        <w:tab/>
        <w:tab/>
        <w:tab/>
        <w:t>№  243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ой работы по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ю ФГОС НОО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создания условий для организационно-управленческого, кадрового, научно-методического и информационного обеспечения введения ФГОС НОО и в соответствии с приказом Министерства образования и науки Российской Федерации от 06.10.2009  № 373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42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5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Утвердить план методической работы  по обеспечению сопровождения введения ФГОС НОО. (Приложение 1).</w:t>
      </w:r>
    </w:p>
    <w:p>
      <w:pPr>
        <w:pStyle w:val="Normal"/>
        <w:spacing w:before="0" w:after="150"/>
        <w:ind w:left="36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150"/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Style14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>А.Г. Гостев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  <w:t>к приказу от 30.12.2010 г. № 243</w:t>
      </w:r>
    </w:p>
    <w:p>
      <w:pPr>
        <w:pStyle w:val="Style1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методической работ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готовке к введению ФГОС НО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обеспечение научно-методических условий для качественной реализации федерального государственного образовательного стандарта начального общего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1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Задачи: </w:t>
      </w:r>
    </w:p>
    <w:p>
      <w:pPr>
        <w:pStyle w:val="Normal"/>
        <w:spacing w:lineRule="atLeast" w:line="100"/>
        <w:ind w:firstLine="17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ить уровень ресурсной обеспеченности начального общего образования к введению ФГОС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нормативно-правовую и научно-методическую базу для введения ФГОС НОО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подготовку педагогических работников к реализации государственного стандарта начального общего образования второго поколения, ориентировать их на ценностные установки, цели и задачи, определенные государственным стандартом.</w:t>
      </w:r>
    </w:p>
    <w:p>
      <w:pPr>
        <w:pStyle w:val="Normal"/>
        <w:spacing w:lineRule="atLeast" w:line="100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tbl>
      <w:tblPr>
        <w:tblW w:w="1026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"/>
        <w:gridCol w:w="6604"/>
        <w:gridCol w:w="1276"/>
        <w:gridCol w:w="1896"/>
      </w:tblGrid>
      <w:tr>
        <w:trPr/>
        <w:tc>
          <w:tcPr>
            <w:tcW w:w="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держание деятельности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роки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тветственные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рганизация мониторинга готовности ОУ к введению ФГОС НО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лана мониторинг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Координационный совет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работка анкеты для  изучения образовательных потребностей и интересов обучающихся и запросов родителей по использованию часов вариативной части учебного плана. Проведение анкетир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, апрель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 – заместитель директора по началь-ной школе, Жукова Н.В. – социаль-ный педагог,</w:t>
            </w:r>
          </w:p>
          <w:p>
            <w:pPr>
              <w:pStyle w:val="Style15"/>
              <w:rPr/>
            </w:pPr>
            <w:r>
              <w:rPr>
                <w:lang w:val="ru-RU"/>
              </w:rPr>
              <w:t>Табакова В.Н. – педа-гог – психо-лог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рабочей группы по   анализу ресурсной обеспеченности начальной школы в соответствии с требованиями ФГОС  (на основе заполнения КАРТЫ САМООЦЕНКИ готовности общеобразовательного учреждения к введению федерального государственного образовательного стандарта начального общего образования, Перечня объектов и средств организации учебной деятельности младших школьников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 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агностика готовности педагогов к введению ФГОС НО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сентябрь 2011г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5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6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работы по разработке стартовой диагностики                                для первоклассник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уководство и помощь в работе руководителям школьных методических объединений (рабочей  группы) педагог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координационного совета по введению ФГОС НО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Гостев А.Г.- директор школы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еседование с руководителем  ШМО  о приоритетных направлениях деятельности МО учителей начальных классов по подготовке к введению ФГОС НО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Бараз Э.А. – заместитель директора по началь-ной школе, Маслова О.Н, заместитель директора по воспита-тельной работе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Составление плана-заказа для работы проектных групп по разработке необходимых локальных актов и программ, необходимых для введения ФГОС НО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Январь 2011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Гостев А.Г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рганизация нормативно-правового обеспечения учебного процесс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61" w:hanging="0"/>
              <w:jc w:val="both"/>
              <w:rPr>
                <w:rFonts w:eastAsia="Tahoma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рганизация работы проектной группы по внесению изменений и дополнений в Устав образовательного учреждения </w:t>
            </w:r>
            <w:r>
              <w:rPr>
                <w:i/>
                <w:iCs/>
                <w:sz w:val="24"/>
                <w:szCs w:val="24"/>
              </w:rPr>
              <w:t>(</w:t>
            </w:r>
            <w:r>
              <w:rPr>
                <w:rFonts w:eastAsia="Trebuchet MS"/>
                <w:i/>
                <w:iCs/>
                <w:color w:val="000000"/>
                <w:sz w:val="24"/>
                <w:szCs w:val="24"/>
              </w:rPr>
              <w:t xml:space="preserve">Изменения, вносимые в Устав ОУ: </w:t>
            </w:r>
            <w:r>
              <w:rPr>
                <w:rFonts w:eastAsia="Georgia"/>
                <w:i/>
                <w:iCs/>
                <w:color w:val="000000"/>
                <w:sz w:val="24"/>
                <w:szCs w:val="24"/>
              </w:rPr>
              <w:t xml:space="preserve">цель, задачи, предмет деятельности; организация образовательного процесса;  управление и структура (в части полномочий);  права и обязанности участников </w:t>
            </w:r>
            <w:r>
              <w:rPr>
                <w:rFonts w:eastAsia="Tahoma"/>
                <w:i/>
                <w:iCs/>
                <w:color w:val="000000"/>
                <w:sz w:val="24"/>
                <w:szCs w:val="24"/>
              </w:rPr>
              <w:t xml:space="preserve">образовательного процесса; </w:t>
            </w:r>
            <w:r>
              <w:rPr>
                <w:rFonts w:eastAsia="Georgia"/>
                <w:i/>
                <w:iCs/>
                <w:color w:val="000000"/>
                <w:sz w:val="24"/>
                <w:szCs w:val="24"/>
              </w:rPr>
              <w:t xml:space="preserve"> финансово-хозяйственная деятельность; список локальных актов и т.д.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В течение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-2012 уч. года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Гостев А.Г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роектной группы по внесению изменений в «Положение о системе оценок, формах и порядке проведения промежуточной аттестации» в части введения комплексного подхода к оценке результатов образования: предметных, метапредметных, личностных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Сентябрь 2011 г.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3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проектов приказов по общеобразовательному учреждению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ереходе ОУ на обучение по ФГОС НО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май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 xml:space="preserve">Гостев А.Г. 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О разработке образовательной программы на 2011-2015уч. го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Сентябрь 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 xml:space="preserve">Гостев А.Г. 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-92" w:hanging="0"/>
              <w:jc w:val="both"/>
              <w:rPr/>
            </w:pPr>
            <w:r>
              <w:rPr>
                <w:sz w:val="24"/>
                <w:szCs w:val="24"/>
              </w:rPr>
              <w:t>Об утверждении образовательной программы на 2011-2015 уч. го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Сентябрь 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 xml:space="preserve">Гостев А.Г. 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учебного план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Сентябрь 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 xml:space="preserve">Гостев А.Г. 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-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программы внеурочной деятель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Сентябрь 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 xml:space="preserve">Гостев А.Г. 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списка учебников и учебных пособий, используемых в образовательном процессе, перечень УМК в соответствии с ФГОС НО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Май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Гостев А.Г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внутришкольного контроля по реализации ФГОС НО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й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Гостев А.Г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должностные инструкции учителя начальных классов, заместителя директора по УР, курирующего реализацию ФГОС НОО, психолога, педагога дополнительного образ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й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Гостев А.Г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4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napToGrid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рабочей группы по разработке (корректировке) локальных актов, устанавливающих требования к различным объектам инфраструктуры общеобразовательного учреждения с учетом требований к минимальной оснащенности образовательного процесса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Март -август 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Гостев А.Г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85"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банка нормативно-правовых документов федерального, регионального, муниципального, школьного уровней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Март -август 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Организация научно-методического обеспечения учебного процесса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роектных групп по разработке основной образовательной программы НОО образовательного учрежде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 xml:space="preserve">Март - май 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;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 xml:space="preserve">Март - май 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е результаты освоения основной образовательной программы начального общего образ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 xml:space="preserve">Март - май 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 – заместитель директора по начальной школе, Магеркина В.А. – учитель начальных классов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ый план для 1-х класс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 xml:space="preserve">Март - май 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Бараз Э.А. – заместитель директора по начальной школе, Маслова О.Н, заместитель директора по воспитательной работе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формирования универсальных учебных действий (УУД) у обучающихся на ступени начального общего образ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 xml:space="preserve">Март - май 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 xml:space="preserve">Магеркина В.А, учитель начальных классов,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учебных предметов, курсов обязательной части учебного плана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 xml:space="preserve">Март - май 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Магеркина В.А, учитель начальных классов,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духовно-нравственного развития, воспитания обучающихся на ступени начального общего образ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 xml:space="preserve">Март - май 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lang w:val="ru-RU"/>
              </w:rPr>
              <w:t>Бараз Э.А.. зам. директора по воспитательной работе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формирования культуры здорового и безопасного образа жизн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 xml:space="preserve">сентябрь 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. зам. директора по начальной школе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3" w:leader="none"/>
              </w:tabs>
              <w:suppressAutoHyphens w:val="true"/>
              <w:snapToGrid w:val="false"/>
              <w:ind w:lef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ценки достижения планируемых результатов освоения основной образовательной программ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геркина В.А. учитель начальных классов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03" w:leader="none"/>
              </w:tabs>
              <w:snapToGrid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ель организации образовательного процесса, обеспечивающей вариативность внеурочной деятельности обучающихс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юнь 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Магеркина В.А. учитель начальных классов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right="6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диагностического инструментария для выявления профессиональных затруднений педагогов в период перехода на ФГОС НОО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Магеркина В.А, учитель начальных классов,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Методическое сопровождение педагогов для реализации требований ФГОС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ключение плана-графика поэтапного повышения квалификации учителей начальных классов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сентябрь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. зам. директора по начальной школе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тодических совещаний с педколлективом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С как система обязательных требовани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 - июнь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. зам. директора по начальной школе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условиям реализации основной образовательной программы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. зам. директора по начальной школе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ттестация педагогических работников государственных и муниципальных образовательных учреждений: новый порядок аттестации педагогических и руководящих работников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Сентябрь 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естерникова Л.Ф. – руководитель структурного подразделения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 нормативной базой по аттестации педагогических работников (приказ от   07.02.2011 № 202 МО НО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Сентябрь 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естерникова Л.Ф. – руководитель структурного подразделения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для педагогических работников, проходящих квалификационные испытания с целью подтверждения соответствия занимаемой долж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Март  - сентябрь 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Пестерникова Л.Ф. – руководитель структурного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ая программа учителя: как нормативный документ в педагогической практике учител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-май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пция духовно-нравственного развития и воспитания гражданина Росси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-май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формирования  УУД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-май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ОС: внеурочная  деятельность важнейший компонент современного образовательного процесса в школе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-май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тодических совещаний, семинаров в рамках ШМО учителей начальной школы ( в рамках инновационной площадки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емья и школа. Пути сотрудничества в вопросах  духовно-нравственного развития и воспитания ребёнка в ходе реализации  ФГОС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-май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Табакова В.Н. 0 педагог – психолог,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 организации и моделирования внеурочной деятельности по духовно-нравственному развитию и воспитанию школьников с учётом ФГОС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-май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 xml:space="preserve">Табакова В.Н. 0 педагог – психолог, </w:t>
            </w:r>
          </w:p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здорового и безопасного образа жизни - основа жизнедеятельности челове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Март-май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Ильина А.Е. – педагог-организатор ОБЖ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ФГОС НОО в рамках построения индивидуальной образовательной траектории обучающихс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-май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УД – показатель гармоничного развития личност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-май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Табакова В.Н. 0 педагог – психолог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работы учителя в условиях перехода на ФГОС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Март-май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готовка и проведение педсоветов: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7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информационной образовательной среды – приоритетное направление деятельности школы в рамках перехода на новые ФГОС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>Сентябрь 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Гостев А.Г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истема оценки достижения планируемых результатов по освоению основной образовательной программы</w:t>
            </w:r>
          </w:p>
          <w:p>
            <w:pPr>
              <w:pStyle w:val="Normal"/>
              <w:ind w:left="85" w:right="-3" w:hanging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 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Заместители дир.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iCs/>
                <w:color w:val="FF00FF"/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государственный образовательный стандарт начального общего образования: от понимания теории к практике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 2011 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Заместители дир.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учение и обобщение  педагогического опыта по внедрению в учебный процесс передовых педагогических технологий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lang w:val="ru-RU"/>
              </w:rPr>
              <w:t xml:space="preserve">В течение 2011-2012 учебного года 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Заместители директора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ая презентация рабочих программ по предметам, программ дополнительного образования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-июнь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Заместители директора по УВР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ткрытых уроков по использованию технологии личностно - ориентированного и деятельностного подходов в обучении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</w:t>
            </w:r>
          </w:p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боты по самообразованию педагогов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Сентябрь, 2010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дополнений в планы по самообразованию с целью изучения требований ФГОС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Ноябрь, 2010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  <w:tr>
        <w:trPr/>
        <w:tc>
          <w:tcPr>
            <w:tcW w:w="4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85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ы по самообразованию педагогов в рамках перехода на ФГОС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lang w:val="ru-RU"/>
              </w:rPr>
            </w:pPr>
            <w:r>
              <w:rPr>
                <w:lang w:val="ru-RU"/>
              </w:rPr>
              <w:t>Апрель, 2011г.</w:t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rPr>
                <w:lang w:val="ru-RU"/>
              </w:rPr>
            </w:pPr>
            <w:r>
              <w:rPr>
                <w:lang w:val="ru-RU"/>
              </w:rPr>
              <w:t>Бараз Э.А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sz w:val="24"/>
      <w:szCs w:val="24"/>
      <w:lang w:val="zxx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2:07:00Z</dcterms:created>
  <dc:creator>Пользователь</dc:creator>
  <dc:description/>
  <cp:keywords/>
  <dc:language>en-US</dc:language>
  <cp:lastModifiedBy>ОК</cp:lastModifiedBy>
  <cp:lastPrinted>2011-06-23T18:22:00Z</cp:lastPrinted>
  <dcterms:modified xsi:type="dcterms:W3CDTF">2011-06-23T12:24:00Z</dcterms:modified>
  <cp:revision>3</cp:revision>
  <dc:subject/>
  <dc:title>Администрация города Нижнего Новгорода</dc:title>
</cp:coreProperties>
</file>