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3241040</wp:posOffset>
                </wp:positionV>
                <wp:extent cx="1838325" cy="714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255.2pt;width:144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0435</wp:posOffset>
                </wp:positionH>
                <wp:positionV relativeFrom="paragraph">
                  <wp:posOffset>4726940</wp:posOffset>
                </wp:positionV>
                <wp:extent cx="1838325" cy="714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ты, форумы и т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4.05pt;margin-top:372.2pt;width:144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ты, форумы и т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885</wp:posOffset>
                </wp:positionH>
                <wp:positionV relativeFrom="paragraph">
                  <wp:posOffset>4412615</wp:posOffset>
                </wp:positionV>
                <wp:extent cx="2333625" cy="714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бор примеров, практические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55pt;margin-top:347.45pt;width:183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бор примеров, практические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6185</wp:posOffset>
                </wp:positionH>
                <wp:positionV relativeFrom="paragraph">
                  <wp:posOffset>2317115</wp:posOffset>
                </wp:positionV>
                <wp:extent cx="1838325" cy="714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ущий 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6.55pt;margin-top:182.45pt;width:144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ущий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5785</wp:posOffset>
                </wp:positionH>
                <wp:positionV relativeFrom="paragraph">
                  <wp:posOffset>1878965</wp:posOffset>
                </wp:positionV>
                <wp:extent cx="1838325" cy="714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етический матери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55pt;margin-top:147.95pt;width:144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етический матери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735</wp:posOffset>
                </wp:positionH>
                <wp:positionV relativeFrom="paragraph">
                  <wp:posOffset>1183640</wp:posOffset>
                </wp:positionV>
                <wp:extent cx="562610" cy="2172335"/>
                <wp:effectExtent l="5080" t="1270" r="177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21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05pt;margin-top:93.2pt;width:44.3pt;height:17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7310</wp:posOffset>
                </wp:positionH>
                <wp:positionV relativeFrom="paragraph">
                  <wp:posOffset>1136015</wp:posOffset>
                </wp:positionV>
                <wp:extent cx="3486785" cy="327723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6960" cy="32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89.45pt;width:274.5pt;height:25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4485</wp:posOffset>
                </wp:positionH>
                <wp:positionV relativeFrom="paragraph">
                  <wp:posOffset>1136015</wp:posOffset>
                </wp:positionV>
                <wp:extent cx="2867660" cy="981075"/>
                <wp:effectExtent l="1905" t="508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812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89.45pt;width:225.8pt;height:7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5510</wp:posOffset>
                </wp:positionH>
                <wp:positionV relativeFrom="paragraph">
                  <wp:posOffset>1183640</wp:posOffset>
                </wp:positionV>
                <wp:extent cx="1467485" cy="876935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808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3pt;margin-top:93.2pt;width:115.5pt;height:6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7860</wp:posOffset>
                </wp:positionH>
                <wp:positionV relativeFrom="paragraph">
                  <wp:posOffset>1136015</wp:posOffset>
                </wp:positionV>
                <wp:extent cx="2324735" cy="334391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24880" cy="33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8pt;margin-top:89.45pt;width:182.95pt;height:26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04835</wp:posOffset>
                </wp:positionH>
                <wp:positionV relativeFrom="paragraph">
                  <wp:posOffset>1183640</wp:posOffset>
                </wp:positionV>
                <wp:extent cx="248285" cy="1210310"/>
                <wp:effectExtent l="2222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2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05pt;margin-top:93.2pt;width:19.5pt;height:9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3135</wp:posOffset>
                </wp:positionH>
                <wp:positionV relativeFrom="paragraph">
                  <wp:posOffset>3031490</wp:posOffset>
                </wp:positionV>
                <wp:extent cx="2486660" cy="1648460"/>
                <wp:effectExtent l="317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688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05pt;margin-top:238.7pt;width:195.75pt;height:12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5985</wp:posOffset>
                </wp:positionH>
                <wp:positionV relativeFrom="paragraph">
                  <wp:posOffset>488315</wp:posOffset>
                </wp:positionV>
                <wp:extent cx="5172710" cy="19685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728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38.45pt;width:407.25pt;height:1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3135</wp:posOffset>
                </wp:positionH>
                <wp:positionV relativeFrom="paragraph">
                  <wp:posOffset>4860290</wp:posOffset>
                </wp:positionV>
                <wp:extent cx="1257935" cy="200660"/>
                <wp:effectExtent l="0" t="26035" r="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05pt;margin-top:382.7pt;width:99pt;height:15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7860</wp:posOffset>
                </wp:positionH>
                <wp:positionV relativeFrom="paragraph">
                  <wp:posOffset>2593340</wp:posOffset>
                </wp:positionV>
                <wp:extent cx="1915160" cy="22009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1520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8pt;margin-top:204.2pt;width:150.7pt;height:173.2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 xml:space="preserve">Школа                                                                                              Д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295910</wp:posOffset>
                </wp:positionV>
                <wp:extent cx="2000250" cy="8496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Учеб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6.9pt;mso-wrap-distance-left:9.05pt;mso-wrap-distance-right:9.05pt;mso-wrap-distance-top:0pt;mso-wrap-distance-bottom:0pt;margin-top:23.3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Учеб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0910</wp:posOffset>
                </wp:positionH>
                <wp:positionV relativeFrom="paragraph">
                  <wp:posOffset>349250</wp:posOffset>
                </wp:positionV>
                <wp:extent cx="2181225" cy="796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Сетев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2.7pt;mso-wrap-distance-left:9.05pt;mso-wrap-distance-right:9.05pt;mso-wrap-distance-top:0pt;mso-wrap-distance-bottom:0pt;margin-top:27.5pt;mso-position-vertical-relative:text;margin-left:57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Сетев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06:00Z</dcterms:created>
  <dc:creator>Админ</dc:creator>
  <dc:description/>
  <dc:language>en-US</dc:language>
  <cp:lastModifiedBy>Пользователь</cp:lastModifiedBy>
  <dcterms:modified xsi:type="dcterms:W3CDTF">2020-06-18T10:06:00Z</dcterms:modified>
  <cp:revision>2</cp:revision>
  <dc:subject/>
  <dc:title/>
</cp:coreProperties>
</file>