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/>
      </w:pPr>
      <w:r>
        <w:rPr>
          <w:rFonts w:cs="Times New Roman" w:ascii="Times New Roman" w:hAnsi="Times New Roman"/>
          <w:sz w:val="26"/>
          <w:szCs w:val="26"/>
        </w:rPr>
        <w:t>к приказу Комитет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лам образования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Оргком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подготовке и проведению военно-патриотической и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орогами Поб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057"/>
        <w:gridCol w:w="3685"/>
        <w:gridCol w:w="3402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я на мероприят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ур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онид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комитета, начальник отдела Комитета по делам образования города Челябин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руководство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Меньшенина Маргарит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Борис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Заместитель председателя оргкомитета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директор МАОУ «СОШ № 36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ция Игры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Оргомите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ева</w:t>
            </w:r>
          </w:p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</w:t>
            </w:r>
          </w:p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нформатики</w:t>
            </w: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 МАОУ «СОШ № 36 г. Челябинск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еспечение первого (заочного) этапа Иг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четов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то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дагог дополнительного образования МАОУ «СОШ № 36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гры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проекта приказа о проведении Игр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готовка аналитической информац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Маковкин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Заместитель директора по воспитательной работе МАОУ «СОШ № 36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гры, подведение итогов Иг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чинская</w:t>
            </w:r>
          </w:p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</w:t>
            </w:r>
          </w:p>
          <w:p>
            <w:pPr>
              <w:pStyle w:val="Style21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БУ ДПО «УМЦ г. 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сопровождение мероприятий Иг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ков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Заместитель директора по УВР МАОУ «СОШ № 36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Дивизионов, размещение команд по Дивизионам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Рудаков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Ирин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Геннад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Заместитель директора по УВР МАОУ «СОШ № 36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встречи и регистрации участников Игры на третьем этап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окина Ларис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стории и обществознания, член ГМО Калининского райо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ОУ «СОШ № 104 г. 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кова Наталья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итель истории и обществознания МАОУ «Лицей №35 г.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Якуба Елена Павловн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стории и обществозн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БОУ «Лицей №11 г.Челябинск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зюба Дмитрий Александро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истории и обществозн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«СОШ № 17 г.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шметова Ольга Ильиничн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истории и обществозн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«СОШ №59 г.Челябин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якова Ольга Никола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-1" w:firstLine="8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стории и обществозн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БОУ «Лицей 120 г. Челябинс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экспертной комиссии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108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108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50:00Z</dcterms:created>
  <dc:creator>Black.User</dc:creator>
  <dc:description/>
  <cp:keywords/>
  <dc:language>en-US</dc:language>
  <cp:lastModifiedBy>219</cp:lastModifiedBy>
  <cp:lastPrinted>2019-09-28T02:42:00Z</cp:lastPrinted>
  <dcterms:modified xsi:type="dcterms:W3CDTF">2019-10-14T08:50:00Z</dcterms:modified>
  <cp:revision>2</cp:revision>
  <dc:subject/>
  <dc:title>Приложение 1</dc:title>
</cp:coreProperties>
</file>