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/>
      </w:pPr>
      <w:r>
        <w:rPr>
          <w:rFonts w:cs="Times New Roman" w:ascii="Times New Roman" w:hAnsi="Times New Roman"/>
          <w:sz w:val="26"/>
          <w:szCs w:val="26"/>
        </w:rPr>
        <w:t>к приказу Комитет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елам образования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Челябинск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right="-1" w:firstLine="850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_____</w:t>
      </w:r>
    </w:p>
    <w:p>
      <w:pPr>
        <w:pStyle w:val="C6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276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  <w:br/>
        <w:t>о военно-</w:t>
      </w:r>
      <w:r>
        <w:rPr>
          <w:b/>
          <w:sz w:val="26"/>
          <w:szCs w:val="26"/>
        </w:rPr>
        <w:t>патриотической</w:t>
      </w:r>
      <w:r>
        <w:rPr>
          <w:b/>
          <w:color w:val="000000"/>
          <w:sz w:val="26"/>
          <w:szCs w:val="26"/>
        </w:rPr>
        <w:t xml:space="preserve"> игре «Дорогами Победы»</w:t>
      </w:r>
    </w:p>
    <w:p>
      <w:pPr>
        <w:pStyle w:val="C6"/>
        <w:shd w:fill="FFFFFF" w:val="clear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6"/>
        <w:numPr>
          <w:ilvl w:val="0"/>
          <w:numId w:val="1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C6"/>
        <w:shd w:fill="FFFFFF" w:val="clear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ложение регламентирует порядок и условия проведения военно-</w:t>
      </w:r>
      <w:r>
        <w:rPr>
          <w:sz w:val="26"/>
          <w:szCs w:val="26"/>
        </w:rPr>
        <w:t>патриотической</w:t>
      </w:r>
      <w:r>
        <w:rPr>
          <w:color w:val="000000"/>
          <w:sz w:val="26"/>
          <w:szCs w:val="26"/>
        </w:rPr>
        <w:t xml:space="preserve"> игры «Дорогами Победы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пределяет требования к участникам Игры и работам, а также сроки её проведения. </w:t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енно-</w:t>
      </w:r>
      <w:r>
        <w:rPr>
          <w:sz w:val="26"/>
          <w:szCs w:val="26"/>
        </w:rPr>
        <w:t>патриотическая</w:t>
      </w:r>
      <w:r>
        <w:rPr>
          <w:color w:val="000000"/>
          <w:sz w:val="26"/>
          <w:szCs w:val="26"/>
        </w:rPr>
        <w:t xml:space="preserve"> игра «Дорогами Победы» (далее – Игра) проводится в соответствии с Постановлением Правительства Российской Федерации от 30 декабря 2015 г. № 1493 «О государственной программе «Патриотическое воспитание граждан Российской Федерации на 2016–2020 годы», Постановлением Законодательного Собрания Челябинской области от 25 февраля 2016 г. № 310 «О принятии Концепции гражданско-патриотического воспитания молодежи Челябинской области на 2016-2020 годы»,  Паспортом Регионального проекта «Успех каждого ребёнка»  Челябинской области от 15 июля 2019 г., приказом Комитета по делам образования города Челябинска от 12.09.2019 № 1691-у «О календаре городских массовых мероприятий для обучающихся и воспитанников на 2019/2020 учебный год» и направлена на интеллектуальное, культурное, духовно-нравственное и патриотическое развитие обучающихся, повышение интереса к получению исторических знаний, формирование исторического мировоззрени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6"/>
        <w:numPr>
          <w:ilvl w:val="0"/>
          <w:numId w:val="10"/>
        </w:numPr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Организаторы Игры</w:t>
      </w:r>
    </w:p>
    <w:p>
      <w:pPr>
        <w:pStyle w:val="C6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торами Игры являются Комитет по делам образования города Челябинска (далее - Комитет), Муниципальное автономное образовательное учреждение «Средняя общеобразовательная школа № 36 г.Челябинска» (далее – МАОУ «СОШ № 36 г. Челябинска»), городское методическое объединение руководителей детских объединений военно-патриотической направленности кадетских классов и кадетских корпусов, городское методическое объединение учителей истории и обществознания, Челябинская региональная общественная организация «Поисковый отряд «Ориентир».</w:t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у и проведение Игры осуществляет Организационный комитет (далее – Оргкомитет), формируемый организаторами.</w:t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комитет:</w:t>
      </w:r>
    </w:p>
    <w:p>
      <w:pPr>
        <w:pStyle w:val="C6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ирует о порядке и условиях проведения Игры;</w:t>
      </w:r>
    </w:p>
    <w:p>
      <w:pPr>
        <w:pStyle w:val="C6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ует состав жюри;</w:t>
      </w:r>
    </w:p>
    <w:p>
      <w:pPr>
        <w:pStyle w:val="C6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- подводит итоги Игры, определяет победителей и организует их награждение; </w:t>
      </w:r>
    </w:p>
    <w:p>
      <w:pPr>
        <w:pStyle w:val="C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- рассматривает и принимает решения по вопросам, возникающим в процессе подготовки и проведения Игры и не урегулированным настоящим Положением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6"/>
        <w:numPr>
          <w:ilvl w:val="0"/>
          <w:numId w:val="1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и и задачи Игры</w:t>
      </w:r>
    </w:p>
    <w:p>
      <w:pPr>
        <w:pStyle w:val="C6"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numPr>
          <w:ilvl w:val="1"/>
          <w:numId w:val="2"/>
        </w:numPr>
        <w:spacing w:before="0" w:after="0"/>
        <w:ind w:left="0" w:firstLine="567"/>
        <w:jc w:val="both"/>
        <w:rPr/>
      </w:pPr>
      <w:r>
        <w:rPr>
          <w:color w:val="000000"/>
          <w:sz w:val="26"/>
          <w:szCs w:val="26"/>
        </w:rPr>
        <w:t>Целями Игры является создание условий для комплексного развития у обучающихся ключевых компетенций:</w:t>
      </w:r>
      <w:r>
        <w:rPr>
          <w:sz w:val="26"/>
          <w:szCs w:val="26"/>
        </w:rPr>
        <w:t xml:space="preserve"> ценностно-смысловых, общекультурных, учебно-познавательных, информационных, коммуникативных, а также компетенций личностного самосовершенствования.</w:t>
      </w:r>
    </w:p>
    <w:p>
      <w:pPr>
        <w:pStyle w:val="C6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Игр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оспитания гармонично-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я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создания единого воспитательного пространства, организации внеучебного времени и досуга обучающихся и воспитанников муниципальных образовательных организаций и развития городских социально-значимых тради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я условий для развития наставничества, поддержки общественных инициатив и проектов, в том числе в сфере добровольчества (волонтерств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формирование интереса у обучающихся к изучению вопросов истории, связанных с Великой Отечественной войной 1941 – 1945 гг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актуализация знаний, обучающихся об историческом и культурном наследии Ро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в образовательных организациях рабочих коллективов с объединением в них групп обучающихся и педаго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пуляризация форм интеллектуального досуга в сред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звитие новых форм изучения истории России;         </w:t>
      </w:r>
    </w:p>
    <w:p>
      <w:pPr>
        <w:pStyle w:val="C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- стимулирование обучающихся к участию в мероприятиях патриотической направленности Календаря массовых мероприятий для обучающихся и воспитанников муниципальных образовательных организаций города Челябинс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ыявление и поощрение обучающихся, проявляющих интерес к исследовательской деятельности;</w:t>
      </w:r>
    </w:p>
    <w:p>
      <w:pPr>
        <w:pStyle w:val="C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- создание условий для трансляции успешного опыта образовательных организаций города и формирования единой методической базы военно-патриотического воспитания;</w:t>
      </w:r>
    </w:p>
    <w:p>
      <w:pPr>
        <w:pStyle w:val="C6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ьзование и развитие потенциала музеев образовательных организаций.</w:t>
      </w:r>
    </w:p>
    <w:p>
      <w:pPr>
        <w:pStyle w:val="C6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6"/>
        <w:numPr>
          <w:ilvl w:val="0"/>
          <w:numId w:val="10"/>
        </w:numPr>
        <w:shd w:fill="FFFFFF" w:val="clear"/>
        <w:spacing w:before="0" w:after="0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астники Игры</w:t>
      </w:r>
    </w:p>
    <w:p>
      <w:pPr>
        <w:pStyle w:val="C6"/>
        <w:shd w:fill="FFFFFF" w:val="clear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Игре имеют право принимать участие команды (далее – Экипажи) муниципальных образовательных организаций города Челябинска, состоящие из обучающихся 8-х – 11-х классов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 каждого Экипажа входят не менее 4 и не более 6 обучающихся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каждым Экипажем закрепляются Инструкторы (практическая часть работы) и Консультанты (научно-теоретическая часть работы) из числа педагогов соответствующих образовательных организаций, а также родителей обучающихся, в задачи которых входит организация деятельности обучающихся по подготовке к участию в Игре. Количество Инструкторов и Консультантов - не более 5 человек. 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ая образовательная организация, подавшая заявку на участие в Игре, представляет одного специалиста для участия в работе жюри Игры указав его данные в заявке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участию во втором и третьем этапах Игры допускаются Экипажи, подготовившие работу, отвечающую целям и задачам Игры и соответствующую требованиям настоящего Положения. Тема работы определяется по результатам жеребьёвк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снове Игры лежит идея командной деятельности над работой, содержательно связанной с Днем воинской славы России – днем освобождения от блокады немецко-фашистских войск города Ленинграда (27.01.1944), 75-летие которого в нашей стране отмечали в этом году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аждом Экипаже распределяются роли среди его членов и назначаются:</w:t>
      </w:r>
    </w:p>
    <w:p>
      <w:pPr>
        <w:pStyle w:val="Style21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мандир;</w:t>
      </w:r>
    </w:p>
    <w:p>
      <w:pPr>
        <w:pStyle w:val="Style21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мощник командира;</w:t>
      </w:r>
    </w:p>
    <w:p>
      <w:pPr>
        <w:pStyle w:val="Style2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члены экипажа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этом в заявке на участие в Игре (далее – Заявка, Приложение 1) указывается вклад каждого члена Экипажа в процесс подготовки работы (выполняемые задачи по её подготовке)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 числа Инструкторов и Консультантов назначаются член жюри Игры от образовательной организации и Старший инструктор соответственно. Старший инструктор сопровождает Экипаж во время прохождения третьего этапа Игры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Экипажа под руководством Инструкторов и Консультантов осуществляют подготовку работы, представление и защита которой является ключевым элементом Игры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рганизации представления и защиты работ Экипажей Оргкомитетом формируются Дивизионы, в каждый из которых входит 2 – 4 Экипажа, в зависимости от количества поданных Заявок. Не допускается при этом представление и защита в Дивизионе более одной работы на одну и ту же тему. Распределение Экипажей по Дивизионам проводится Оргкомитетом, его результаты доводятся до всех участников Игры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и защита работы осуществляется Экипажами поочередно путем изложения и показа её содержания, с использованием наглядных и вспомогательных средств (далее - Представление работы), а также последующей процедуры ответа на вопросы, подготовленные организаторами Игры (далее – Защита работы). Все члены Экипажа должны иметь единообразные бэйджи с указанием фамилии и имени, должности в Экипаже и номера образовательной организации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ы, на которые необходимо дать ответ при Защите работы, определяются членами Экипажа, защищающими её, методом случайного выбора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защите работы члены Экипажа могут обсуждать вопрос и варианты ответов на него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едставления и защиты работ оцениваются жюри Дивизиона и направляются в Оргкомитет, который подводит общие итоги по всем Дивизионам и определяет победителей с учетом результатов очной Викторины, проводящейся в этот же д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рядок организации и проведения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а проводится в три этапа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ервый этап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оч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24 и 25 октября 2019 года – участие в викторине «Дорогами Победы» (далее – Викторина), проводящейся дистанционным методом. Вопросы Викторины размещаются в указанные сроки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olymp7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Муниципальные образовательные организации города Челябинска, подавшие Заявку в Оргкомитет, организуют участие в Викторине членов Экипажей, заявленных на участие в Игре, а также иных обучающихся 8-х – 11-х классов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торой этап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тбороч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25 октября – 25 ноября 2019 года – оценка представленных работ членами жюри. Процедура оценки работ осуществляется 23.11.2019 г. с 9:00 очно, на базе МАОУ «СОШ № 36 г. Челябинска». В этот же день, после завершения процедуры оценки, проводится заседание жюри и утверждение результатов второго этапа Игры, оформляемое протоколом. По итогам второго этапа отбирается не более 15 команд, набравших максимальное количество баллов, которые проходят для участия в третьем, финальном этапе Игры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второго этапа Игры Оргкомитет до 25 ноября 2019 года включительно публикует информацию о командах, отобранных для участия в третьем этапе Игры на сайте МАОУ «СОШ № 36 г.Челябинска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mou36.ru/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 и сайте ЧРОО «ПО «Ориентир»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отрядориентир.рф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, а также на странице в социальной сети ВКонтакте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vk.com/club4418423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третий этап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финаль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7 декабря 2019 года – представление и защита командами – победителями второго этапа подготовленных работ. Данный этап осуществляется в очной форме на базе МАОУ «СОШ № 36 г. Челябинска» и состоит из: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представления и защиты собственной работы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частия в очной Викторине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участия во втором этапе Игры образовательная организация в срок до 21.10.2019 (включительно) осуществляет регистрацию Экипажа по ссылке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forms.gle/ttQKSqHdR2mhYVJTA</w:t>
        </w:r>
      </w:hyperlink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ор темы работы из общего перечня (Приложение 4) осуществляется путем жеребьёвки, в которой участвуют представители Оргкомитета и члены жюри от образовательных организаций, подавших Заявки на участие в Игре. Жеребьёвка проводится 25.10.2019 в 15.00 в МАОУ «СОШ № 36 г.Челябинска»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рок до 21.11.2019 образовательными организациями, заявившимися на участие в Игре, в адрес Оргкомитета (МАОУ «СОШ № 36 г. Челябинска», г. Челябинск, ул. 40-летия Победы, 24 а, приемная) представляется оригинал работы, заявка (Приложение 1) и согласия на обработку персональных данных от всех лиц, упомянутых в Заявке (Приложения 2 и 3) на бумажном носителе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и Защита работ проводятся поочередно в составе Дивизионов, включающих в себя не более 4 команд в сопровождении Старших инструкторов и в присутствии членов жюри Дивизиона в количестве не менее трех человек. В число членов жюри Дивизиона не может входить представитель образовательной организации, Экипаж которой входит в этот же Дивизион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, отводящееся на подготовку работы к представлению и защите – не более 5 мин., на представление работы – не более 7 мин., на защиту (ответы на вопросы) – не более 5 мин. Контроль за соблюдением регламента Представления и Защиты работ осуществляет председатель жюри Дивизиона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представления и защиты работ Экипажи принимают участие в очной Викторине, которая проводится в актовом зале МАОУ «СОШ № 36 г. Челябинска». Во время очной Викторины на обдумывание вопросов дается по 1 мин., при этом ответы фиксируются Экипажем на специальном бланке, который по истечению времени на обдумывание вопроса подается членам жюри. При определении результата учитывается полнота данного ответа и правильным считается наиболее полный ответ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участия в Игре каждый Экипаж должен иметь прямоугольную табличку размерами 0,4 х 0,3 м. на рукояти длиной 0,5 м. с наименованием номера представляемой образовательной организации на белом фоне (далее – Указатель). Указатель используется при построении перед началом Игры и на очной Викторине для обозначения места расположения Экипажа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обеспечению работы Экипажей и проведению мероприятий в ходе третьего этапа Игры могут привлекаться добровольцы из числа обучающихся образовательных организаций г. Челябинска.</w:t>
        <w:tab/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добровольцев обязательным условием является регистрация  в единой информационной системе «Добровольцы России»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добровольцыроссии.рф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 до 1 декабря 2019 года с одновременной регистрацией по выбранной роли на мероприятии «Военно-патриотическая игра «Дорогами Победы», ссылка на которую будет до 25 ноября 2019 года (включительно) опубликована на сайте ЧРОО «ПО «Ориентир» (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отрядориентир.рф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, а также на странице ЧРОО «ПО «Ориентир» в социальной сети ВКонтакте (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vk.com/club4418423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тельным условием является размещение школьниками новостных сообщений, постов, фото- и/или видеоматериалов об участии в Игре (с информацией о принадлежности к образовательной организации) в общедоступных разделах (стена, новостная лента и т.д.) своих аккаунтов в социальных сетях с хэштегом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#дорогамипобедычелябинск2019</w:t>
      </w:r>
      <w:r>
        <w:rPr>
          <w:rFonts w:cs="Times New Roman" w:ascii="Times New Roman" w:hAnsi="Times New Roman"/>
          <w:color w:val="000000"/>
          <w:sz w:val="26"/>
          <w:szCs w:val="26"/>
        </w:rPr>
        <w:t>, и ссылками на Интернет-ресурсы Информационно -образовательного проекта «PROнас: школьный медиахолдинг»: (канал в YouTube (www.ПРОнас.онлайн), Интернет-СМИ ВКонтакте (www.PROnas.online), в Instagram (@pronas.online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формлени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работы должно включ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ую запис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аглядное пособ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ные дополнительные материалы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яснительная записка должна содержать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титульный лист (Приложение 5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главление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аннотацию работы (не более 1 страницы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ведение с четко сформулированными целью и задачами работы, обоснованием её актуальности, практической значимостью работы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сновную часть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ыводы и заключение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писок используемой литературы в алфавитном порядке. Включает в себя перечень источников, оформленный в соответствие с «Межгосударственным стандартом «Библиографическая запись. Библиографическое описание. Общие требования и правила составления (ГОСТ 7.1-2003)». В тексте работы должны быть ссылки на использованные источники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ложения. Все приложения должны быть пронумерованы, озаглавлены и на них даны ссылки в тексте работы. Картографический материал должен иметь условные обозначения и масштаб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исторического характера, цитаты и количественные данные должны сопровождаться ссылками на соответствующие источники информации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хническое оформление пояснительной запис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держательная часть пояснительной записки (не включающая титульный лист и приложения) не должна превышать 15 страниц, выполненных на бумаге формата А4 (поля верхние и нижнее -2,5 см., левое - 2,5 см., правое - 1,5 см.) в текстовом редакторе Word - 97-2003 (шрифт TimesNewRoman, размер шрифта № 12 (только для оформления табличных материалов в приложениях), 13, 14, межстрочный интервал - 1,5, отступ – 1,2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таблицы, схемы, рисунки, формулы, графики представляются внутри основного текста работы (документа формата DOC) или выносятся отдельными приложениями к пояснительной записке (в форматах DOC, XLS, PDF, JPEG). 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должна быть аккуратно оформлена, страницы пронумерованы и скреплены в папку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глядное пособие оформляется в виде объемного макета местности (3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макет), карты, схемы, демонстрирующих театр военных действий, место событий и соответствующий теме работы. Картографический материал должен иметь условные обозначения и масштаб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качестве элементов наглядного пособия должны использоваться дополнительные визуальные средства, обозначающие силы и средства противоборствующих сторон в динамике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ередвижные условные обозначения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едметы и элементы, обозначающие виды и рода войск, их принадлежность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именования и нумерацию объединений, соединений и ча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абаритные размеры наглядного пособия, его масса и особенности конструкции должны позволять перемещение, доставку и размещение в учебных аудиториях образовательных организаций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качестве иных дополнительных материалов могут использоваться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идеоматериалы в форматах MPEG 4, AVI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отоматериалы в формате JPEG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езентации в формате Microsoft PowerPoint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чие наглядные средства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аудитории, предназначенные для работы Дивизионов, оборудованы компьютерами, проекторами и стационарными экранами. Каждый Экипаж самостоятельно обеспечивает себя необходимым для демонстрации работы дополнительным оборудованием (удлинители, указки и т.п.), заблаговременно проверяет совместимость программного обеспечения и используемых дополнительных материал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дведение итогов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целью проведения экспертизы и оценки работ Оргкомитетом создается жюри в каждом Дивизионе. Жюри создается из числа представителей образовательных организаций, указанных в соответствующей Заявке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е жюри каждого Дивизиона Оргкомитетом назначается председатель и заместитель председателя. На председателя жюри Дивизиона возлагается обязанность по соблюдению регламента представления и защиты работы, а также своевременному заполнению документации жюри. В случае отсутствия председателя его обязанности исполняет заместитель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ритерии оценки работы во втором этапе Игры (Приложение 6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ачество и полнота раскрытия темы (соответствие работы теме, содержательность, степень изуче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разнообразие используемых методов и приемов при подготовке работы (использование архивных документов, научной литературы, периодической печати,  интернет-ресурсов, устных материалов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изложение материала (грамотность, логичность, аргументированность изложения и общих выводов рабо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формление материалов (соблюдение требований Оргкомитета к оформлению рабо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нформационное обеспечение участия в Игре (публикации в социальной сети ВКонтакте) в период проведения второго этапа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участия в следующем этапе по решению Оргкомитета проходят не более 15 Экипажей, набравшие наибольшее количество баллов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ритерии оценки работы в третьем этапе Игры (Приложение 6)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нание фактического материала, способность аргументированно отстаивать свою точку зрения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личество вопросов, на которые удалось ответить при защите работы в Дивизионе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ригинальность подачи материала (присутствие личной позиции автора, самостоятельность, обоснованность его суждений, яркость, образность мышления, использование художественно-изобразительных средств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е наглядных, дополнительных материалов и их соответствие поставленным целями задачам (биографии, таблицы, качество иллюстративного материала, 3-D элементы, диаграммы, видеофильмы, аудиозаписи и т.п.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епень раскрытия темы в наглядном пособии (макет местности, карта, схема), качество и детализация изготовления, связь содержания текстовой работы с наглядным пособием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облюдение регламента Представления и Защиты работы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нания, показанные в очной Викторине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информационное обеспечение участия в Игре (публикации в социальной сети ВКонтакте) на момент проведения третьего этапа Игры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сещение членами Экипажа, иными обучающимися образовательной организации экспозиции Исторического парка «Россия - Моя история» города Челябинска, посвященной Великой Отечественной войне 1941 – 1945 гг, в период проведения Игры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формационное обеспечение участия в Игре и посещение членами Экипажа, иными обучающимися образовательной организации экспозиции Исторического парка «Россия - Моя история» города Челябинска, посвященной Великой Отечественной войне 1941 – 1945 гг., оценивается Оргкомитетом в ходе второго и третьего этапов Игры с учетом активности представителей образовательных организаций при размещении новостных сообщений, постов, фото- и/или видеоматериалов об участии в Игре (с информацией о принадлежности к образовательной организации) в общедоступных разделах (стена, новостная лента и т.д.) своих аккаунтов в социальной сети ВКонтакте с хэштегом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#дорогамипобедычелябинск2019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оформляются протоколом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бедителем признается команда, получившая наибольшее количество баллов. По итогам Игры определяются три команды – победителя (1, 2 и 3 место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граж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команды образовательных организаций, принявших участие в первом и втором этапах Игры, получают Свидетельство об участии в Игре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первого этапа Игры (по относительному среднему баллу участника) Оргкомитет определяет победителей - образовательные организации, принявшие наиболее активное участие (при условии участия их команд во втором этапе Игры), награждение которых осуществляется путем вручения переходящих кубков (1, 2 и 3 место)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третьего этапа Игры (по среднему баллу команды) Оргкомитет определяет Экипажи – победители, занявшие 1, 2 и 3 место, которые награждаются дипломами и переходящими кубками. В случае одинакового количества баллов, полученных Экипажами, победители определяются по количеству баллов, полученных в очной Викторине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 о победителях Игры публикуется на сайте Комитета по делам образования города Челябинска и на информационных ресурсах иных организаторов Игры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ы, признанные лучшими, получат информационную поддержку и будут рекомендованы для использования в практической деятельности при проведении муниципальных образовательных мероприятий.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комите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тавляет за собой право учреждения специальных номинаций и осуществления соответствующих награждений, а также предоставляет возможность заинтересованным организациям учреждать в рамках Игры специальные номинации и осуществлять награ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актн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54021, г. Челябинск, ул. 40-летия Победы, 24 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ОУ «СОШ № 36 г. Челябинс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л. 8 (351) 796-97-7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mou36.ru/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Электронная почта Игры: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dorogami_pobedy@mail.ru</w:t>
        </w:r>
      </w:hyperlink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 патриотической игр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частие в военно-патриотической игре «Дорогами Победы»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6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8"/>
          <w:lang w:eastAsia="zh-CN" w:bidi="hi-IN"/>
        </w:rPr>
      </w:r>
    </w:p>
    <w:tbl>
      <w:tblPr>
        <w:tblW w:w="9918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290"/>
        <w:gridCol w:w="15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Название образовательной организаци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Почтовый адрес образовательной организации с указанием индекс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анда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Ф.И.О. членов команд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оль в подготовке работы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(пример)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дготовка исследовательской части и пояснительной записк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Изготовление макета местности и условных знаков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Изготовление макета местности и условных знаков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бщее руководство командой, подготовка сценария представления работы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лен жюри и консультанты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  <w:t>Ф.И.О., должность члена жюри от образовательной организаци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  <w:t>Телефон члена жюри от образовательной организаци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  <w:t xml:space="preserve"> члена жюри от образовательной организаци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, должность консультантов команд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в подготовке работы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структоры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Ф.И.О., должность старшего инструктора команд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>Телефон старшего инструктора команд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i-IN"/>
              </w:rPr>
              <w:t xml:space="preserve"> старшего инструктора команд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.И.О., должность инструкторов команд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в подготовке работы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иректор ОО                    ____________________   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</w:t>
        <w:tab/>
        <w:tab/>
        <w:tab/>
        <w:t xml:space="preserve">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.П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 патриотической игр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 руководител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структора, консультант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документ, удостоверяющий личность (паспорт гражданина РФ)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___________________________________________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регистраци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вляясь субъектом персональных данных в соответствии со ст. 9 Федерального закона от 27 июля 2006г. № 152-ФЗ «О персональных данных», своей волей и в своем интересе даю свое согласие Муниципальному автономному образовательному учреждению «Средняя общеобразовательная школа № 36 г. Челябинска», расположенному по адресу: г. Челябинск, 40-летия Победы, 24 А, (далее «Оператор»), на обработку персональных данных субъекта (см.п.3) на следующих услови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сие дается мною в целях оформления всех необходимых документов, требующихся в процессе подготовки и проведения военно-патриотической игры «Дорогами Победы» (далее - Игры) путем формирования статистических данных по проведению Игры, соблюдения федеральных законов и иных нормативно-правовых а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согласие дается на осуществление следующих: действий в отношении моих персональных данных, которые необходимы для достижения вышеуказанных целей, совершаемых с использованием средств автоматизации или без использования таких средств, включая без ограничения: сбор, запись, систематизацию, накопление, хранение, уточнение (обновление, изменение), извлечение, использование, передачу (предоставление, доступ), блокирование, удаление, уничтожение персональных данных субъекта, а также любые иные действий с учетом действующего законодательства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речень персональных данных, передаваемых Оператору на обработку (при наличии): фамилия, имя, отчество; данные документа, удостоверяющего личность (вид, серия, номер, дата выдачи, наименование органа, выдавшего документ); наименование образовательной организации; должность; контактный телеф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ератор имеет право передавать персональные данные субъекта в Комитет по делам образования города Челябинска и в иные учреждения для достижения указанных выше ц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убъект персональных данных по письменному запросу имеет право на получение информации, касающейся обработки его персональных данных (в соответствии с п. 7 ст. 14 ФЗ-152 «О персональных данных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согласие дается до утраты правовых оснований обработки соответствующей информации или документов, содержащих вышеуказанную информацию в соответствии с законодательством Российской Федерации, после чего персональные данные уничтожаются или обезличив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Согласие может быть отозвано путем направления соответствующего письменного уведомления в адрес Оператора по почте заказным письмом, с уведомлением о вручении, либо вручено лично под расписку представителю Оператора, после чего Оператор обязуется в течение 30 (тридцати) дней уничтожить или обезличить персональные данные Субъ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подпись фамилия, имя, отче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 патриотической игр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 обработку персональных данных несовершеннолетнего (до 18 л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законного предста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документ, удостоверяющий личность (паспорт гражданина РФ)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__________________________________________ _____</w:t>
      </w:r>
    </w:p>
    <w:p>
      <w:pPr>
        <w:pStyle w:val="Normal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ясь законным представителем субъекта персональных данных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несовершеннолетнего - субъекта персональных данны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реквизиты свидетельства о рождении ребенка или иного документ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дтверждающего полномочия родителя или иного законного предста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по адресу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9 Федерального закона от 27 июля 2006г. № 152-ФЗ « О персональных данных», своей волей и в своем интересе настоящим даю свое согласие Муниципальному автономному образовательному учреждению «Средняя общеобразовательная школа № 36 г. Челябинска», расположенному по адресу: г.Челябинск, 40-летия Победы, 24 А (далее «Оператор»), на обработку персональных данных субъекта, (см. п. 3) на следующих условия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сие дается мною в целях оформления всех необходимых документов, требующихся в процессе подготовки и проведения военно-патриотической игры «Дорогами Победы» (далее - Игры) путем формирования статистических данных по проведению Игры, соблюдения федеральных законов и иных нормативно-правовых а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согласие дается на осуществление следующих действий в отношении персональных данных несовершеннолетнего субъекта, которые необходимы для достижения вышеуказанных целей, совершаемых с использованием средств автоматизации или без использования таких средств, включая без ограничения: сбор, запись, систематизацию, накопление, хранение, уточнение (обновление, изменение), извлечение, использование, передачу (предоставление, доступ), блокирование, удаление, уничтожение персональных данных субъекта, а также любых иных действий с учетом действующего законодательства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речень персональных данных, передаваемых Оператору на обработку (при наличии): фамилия, имя, отчество, данные документа, удостоверяющего личность (вид, серия, номер, дата выдачи, наименование органа, выдавшего документ); данные свидетельства о рождении (до 14 лет); дата рождения; адрес регистрации; наименование образовательной организации; класс; сведения о родителях (законных представителей): фамилия, имя, отчество, контактный телеф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ератор имеет право передавать персональные данные субъекта в Комитет по делам образования г. Челябинска и в иные учреждения для достижения указанных выше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убъект персональных данных по письменному запросу имеет право на получение информации, касающейся обработки его персональных данных (в соответствии с п. 7 ст. 14 ФЗ-152 «О персональных данных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согласие дается до утраты правовых оснований обработки соответствующей информации или документов, содержащие вышеуказанную информацию в соответствии с законодательством Российской Федерации, после чего персональные данные уничтожаются или обезличив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огласие может быть отозвано путем направления соответствующего письменного уведомления в адрес Оператора по почте заказным письмом, с уведомлением о вручении, либо вручено лично под расписку представителю Оператора, после чего Оператор обязуется в течение 30 (тридцати) дней уничтожить или обезличить персональные данные Су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подпись фамилия, имя, отчество несовершеннолетнего законного представителя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 патриотической игре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ы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енно-</w:t>
      </w:r>
      <w:r>
        <w:rPr>
          <w:rFonts w:cs="Times New Roman" w:ascii="Times New Roman" w:hAnsi="Times New Roman"/>
          <w:sz w:val="28"/>
          <w:szCs w:val="28"/>
        </w:rPr>
        <w:t>патриот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гры «Дорогами Поб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 блокадных дней (трудовой подвиг жителей Ленинграда)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блокадном Ленинграде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«Искра» и прорыв блокады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га жизни»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(полное снятие блокады Ленинграда)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зы сражались… (культура и наука в блокадном Ленинграде)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да Ленинграда в памятниках, монументах, названиях улиц и площадей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и судьбы (подвиг защитников Ленинграда).</w:t>
      </w:r>
    </w:p>
    <w:p>
      <w:pPr>
        <w:pStyle w:val="Style21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локадного Ленинграда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а воинской славы», преградившие немецким войскам путь к Ленинград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 патриотической игре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бразец титульного листа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Военно-патриотическая игра «Дорогами Побе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работы: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ция «Искра» и прорыв блока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Команда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Наименование О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Челябинск, 2019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патриотической игр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ценочная ведомость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торого и третьего этапов военно-</w:t>
      </w:r>
      <w:r>
        <w:rPr>
          <w:rFonts w:cs="Times New Roman" w:ascii="Times New Roman" w:hAnsi="Times New Roman"/>
          <w:sz w:val="26"/>
          <w:szCs w:val="26"/>
        </w:rPr>
        <w:t>патриотическ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гры «Дорогами Побед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ипаж ______________________________________            Дивизион 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боты: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1564"/>
      </w:tblGrid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Критерии оце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Оценка, балл</w:t>
            </w:r>
          </w:p>
        </w:tc>
      </w:tr>
      <w:tr>
        <w:trPr>
          <w:trHeight w:val="216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Экспертиза работы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и полнота раскрытия темы (соответствие работы теме, содержательность, степень изучени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использование имеющихся источников (архивные документы, научная литература, периодика, интернет-ресурсы, устные материалы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материала (грамотность, логичность, аргументированность изложения и общих выводов работы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материалов (соблюдение требований Положения к оформлени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Представление работы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инальность подачи материала (обоснованность суждений, яркость, образность мышления, использование художественно-изобразительных средств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аглядных, дополнительных материалов и их соответствие поставленным задачам (качество иллюстративного материала, 3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менты, видеофильмы, аудиозаписи  и т.п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раскрытия темы в наглядном пособии (макет местности, карта, схема), качество и детализация изготовления, связь содержания текстовой работы с наглядным пособие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Защита работы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владение материалом, способность аргументированно отстаивать свою точку зр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регламента представления и защиты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авильных ответов (баллов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>Очная Викторина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авильных ответов (баллов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</w:rPr>
              <w:t xml:space="preserve">Информационное обеспечение участия в Игре 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участия в Игр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членами Экипажа, иными обучающимися образовательной организации экспозиции Исторического парка «Россия - Моя история» города Челябин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-16" w:firstLine="16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количество балл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производится по шкале от 0 до 5 балл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баллов – не соответствует, 5 баллов – соответствует полностью) за исключением п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жюри</w:t>
        <w:tab/>
        <w:t>_____________________________</w:t>
        <w:tab/>
        <w:t>/_________________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подпись                                                  расшифровка подпис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оложению 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-патриотической игр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рогами Победы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етк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-патриотической игры «Дорогами Победы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43"/>
        <w:gridCol w:w="6946"/>
      </w:tblGrid>
      <w:tr>
        <w:trPr>
          <w:trHeight w:val="5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</w:tr>
      <w:tr>
        <w:trPr>
          <w:trHeight w:val="305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10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ки на участие в иг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orms.gle/ttQKSqHdR2mhYVJTA</w:t>
              </w:r>
            </w:hyperlink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ьевка</w:t>
            </w:r>
          </w:p>
        </w:tc>
      </w:tr>
      <w:tr>
        <w:trPr>
          <w:trHeight w:val="305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</w:t>
            </w:r>
          </w:p>
        </w:tc>
      </w:tr>
      <w:tr>
        <w:trPr>
          <w:trHeight w:val="5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" w:right="556" w:firstLine="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.10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очной Викторине</w:t>
            </w:r>
          </w:p>
        </w:tc>
      </w:tr>
      <w:tr>
        <w:trPr>
          <w:trHeight w:val="261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этап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 - 25.11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11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бот, заявок и Согласий на обработку персональных данных в Оргкомитет (на бумажных носителях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 и отбор участников третьего этап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жюри, утверждение результатов второго этап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нформации о составе участников третьего этапа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этап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5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20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бот, участие в очной Викторине, подведение итогов Игры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третьего этапа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-патриотической игры «Дорогами Поб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5245"/>
      </w:tblGrid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- 1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л 1 этаж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 - 10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л 1 этаж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Экипажей и сдача документов в Оргкомит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  -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л 2 этаж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строение, открытие И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- 1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, кабине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по Дивизиона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- 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видеофильма «Великая Война. 5 Серия. Ленингра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товый зал), подведение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- 14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ъез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74.ru/" TargetMode="External"/><Relationship Id="rId3" Type="http://schemas.openxmlformats.org/officeDocument/2006/relationships/hyperlink" Target="http://mou36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vk.com/club44184232" TargetMode="External"/><Relationship Id="rId6" Type="http://schemas.openxmlformats.org/officeDocument/2006/relationships/hyperlink" Target="https://forms.gle/ttQKSqHdR2mhYVJTA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vk.com/club44184232" TargetMode="External"/><Relationship Id="rId10" Type="http://schemas.openxmlformats.org/officeDocument/2006/relationships/hyperlink" Target="http://mou36.ru/" TargetMode="External"/><Relationship Id="rId11" Type="http://schemas.openxmlformats.org/officeDocument/2006/relationships/hyperlink" Target="mailto:&#1069;&#1083;&#1077;&#1082;&#1090;&#1088;&#1086;&#1085;&#1085;&#1072;&#1103; &#1087;&#1086;&#1095;&#1090;&#1072;: dorogami_pobedy@mail.ru" TargetMode="External"/><Relationship Id="rId12" Type="http://schemas.openxmlformats.org/officeDocument/2006/relationships/hyperlink" Target="https://forms.gle/ttQKSqHdR2mhYVJTA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0:00Z</dcterms:created>
  <dc:creator>Black.User</dc:creator>
  <dc:description/>
  <cp:keywords/>
  <dc:language>en-US</dc:language>
  <cp:lastModifiedBy>219</cp:lastModifiedBy>
  <cp:lastPrinted>2016-11-02T14:35:00Z</cp:lastPrinted>
  <dcterms:modified xsi:type="dcterms:W3CDTF">2019-10-14T08:40:00Z</dcterms:modified>
  <cp:revision>2</cp:revision>
  <dc:subject/>
  <dc:title/>
</cp:coreProperties>
</file>